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Programa de actualización de CONNECT Player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xiste una versión más reciente de CONNECT Player.\n¿Desea instalarla?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&amp;Sí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&amp;Recordármelo más tarde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Descargando..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Cancelar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Fallo al conectarse a Internet.\nEl programa se cerrará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Fallo al descargar la actualización.\nEl programa se cerrará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Abrir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Guardar como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Todos los archivos (*.*)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Sin título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un archivo sin nombre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&amp;Ocultar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hay ningún mensaje de error no disponible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Se ha intentado realizar una operación incompatible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estaba disponible un recurso necesari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Memoria insuficiente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desconocid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Se ha encontrado un argumento no válid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mbre de archivo no válid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al abrir el document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al guardar el document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¿Desea guardar los cambios en %1?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al crear documento vací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puede abrir el archivo porque es demasiado grande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puede iniciar el trabajo de impresión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al iniciar la Ayud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interno de la aplicación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de comand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Memoria insuficiente para realizar la operación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Se han quitado las entradas del Registro del sistema y se ha eliminado el archivo INI (si existe)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han quitado todas las entradas del Registro del sistema (o el archivo INI)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ste programa requiere el archivo %s, que no se encontró en este sistem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ste programa está vinculado a la exportación ausente %s en el archivo %s. Es posible que el equipo tenga una versión incompatible de %s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scriba un número enter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scriba un númer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scriba un número entero entre %1 y %2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scriba un número entre %1 y %2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escriba más de %1 caracteres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Seleccione un botón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scriba un número entero entre 0 y 255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scriba un número entero positiv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scriba la fecha y/o la hor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scriba una moned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Introduzca una GUID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Introduzca la hor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Introduzca la fech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Formato de archivo inesperad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%1\nNo se encuentra este archivo.\nCompruebe que la ruta de acceso y el nombre sean correctos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La unidad de disco de destino está llen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puede leer %1, está abierto por otra person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puede escribir en %1: es de sólo lectura o alguien lo ha abiert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inesperado al leer %1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inesperado al escribir %1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%1: %2\n¿Desea seguir ejecutando el archivo de comandos?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xcepción de envío: %1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puede escribir la propiedad de sólo escritur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puede escribir la propiedad de sólo lectur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puede cargar la compatibilidad con el sistema de corre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La biblioteca DLL del sistema de correo no es válid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puede enviar el mensaje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Sin errores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desconocido al tener acceso a %1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encuentra %1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%1 contiene una ruta de acceso no válid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puede abrir %1 porque hay demasiados archivos abiertos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Acceso denegado a %1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Se asoció con %1 un identificador de archivo no válid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puede quitar %1 porque es el directorio actual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No se puede crear %1 porque el directorio está llen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de búsqueda en %1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Error de E/S de hardware al tener acceso a %1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Infracción de recurso compartido al tener acceso a %1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Infracción de bloqueo al tener acceso a %1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Disco lleno durante el acceso a %1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Intento de acceso a %1 más allá de su términ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Se ha intentado escribir en %1 pero es de sólo lectura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Se ha intentado leer en la escritura %1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%1 tiene un formato erróne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%1 contenía un objeto inesperad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%1 contiene un esquema incorrecto.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píxeles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Desactivar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Activar</w:t>
      </w:r>
    </w:p>
    <w:p>
      <w:pPr>
        <w:pStyle w:val="Normal"/>
        <w:tabs>
          <w:tab w:val="clear" w:pos="720"/>
          <w:tab w:val="left" w:pos="2985" w:leader="none"/>
          <w:tab w:val="left" w:pos="6269" w:leader="none"/>
          <w:tab w:val="left" w:pos="8522" w:leader="none"/>
        </w:tabs>
        <w:rPr/>
      </w:pPr>
      <w:r>
        <w:rPr/>
        <w:t>Mezclad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7:24:00Z</dcterms:created>
  <dc:creator>sadabam</dc:creator>
  <dc:description/>
  <dc:language>en-US</dc:language>
  <cp:lastModifiedBy>sadabam</cp:lastModifiedBy>
  <dcterms:modified xsi:type="dcterms:W3CDTF">2006-02-14T07:24:00Z</dcterms:modified>
  <cp:revision>2</cp:revision>
  <dc:subject/>
  <dc:title>{0&gt;CONNECT Player Update Program&lt;}0{&gt;Programa de actualización de CONNECT Player&lt;0}</dc:title>
</cp:coreProperties>
</file>